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7930" cy="179768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59" r="-8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4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6. február 25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, Oláhné Nagy Andrea pénzügyi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</w:rPr>
        <w:t>Tárgy: Az önkormányzat 2026. évi költségvetési rendeletének megalko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zvegtrzs21"/>
        <w:spacing w:lineRule="auto" w:line="240" w:before="0" w:after="0"/>
        <w:jc w:val="both"/>
        <w:rPr/>
      </w:pPr>
      <w:r>
        <w:rPr>
          <w:szCs w:val="24"/>
        </w:rPr>
        <w:t>Az államháztartásról szóló 2011. évi CXCV. törvény (a továbbiakban: Áht.) 29/A § b) pontja szerint, a középtávú tervezés keretein belül a Magyarország gazdasági stabilitásáról szóló 2011. évi CXCIV. törvény (a továbbiakban: Stabilitási tv.) 45. § (1) bekezdés a) pontja felhatalmazása alapján az önkormányzatoknak, az adósságot keletkeztető ügyletekhez történő hozzájárulás részletes szabályairól szóló 353/2011. (XII.30.) Korm. rendeletben (a továbbiakban: Korm. rendelet) meghatározottak szerinti saját bevételeinek, valamint az adósságot keletkeztető ügyleteiből eredő fizetési kötelezettségeinek a költségvetési évet követő három évre várható összegét határozatban kell megállapítani.</w:t>
      </w:r>
    </w:p>
    <w:p>
      <w:pPr>
        <w:pStyle w:val="Szvegtrzs21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1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A Képviselő-testületnek a saját bevételei összegét, valamint az adósságot keletkeztető ügyleteiből eredő fizetési kötelezettségeit – évente – legkésőbb a költségvetési rendelet elfogadásáig kell megállapítani. </w:t>
      </w:r>
    </w:p>
    <w:p>
      <w:pPr>
        <w:pStyle w:val="Szvegtrzs21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. rendelet 2. § (1) szerint az önkormányzat saját bevételének minősül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elyi adóból származó bevétel,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 xml:space="preserve">az önkormányzati vagyon és az önkormányzatot megillető vagyoni értékű jog értékesítéséből és hasznosításából származó bevétel,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osztalék, a koncessziós díj és a hozambevétel,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gyi eszköz és az immateriális jószág, részvény, részesedés, vállalat értékesítéséből vagy privatizációból származó bevétel,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 xml:space="preserve">bírság-, pótlék- és díjbevétel, valamint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ezességvállalással kapcsolatos megtérülés. </w:t>
      </w:r>
    </w:p>
    <w:p>
      <w:pPr>
        <w:pStyle w:val="Szvegtrzs21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tabilitási törvény 3. § (1) bekezdése szerint, adósságot keletkeztető ügylet és annak értéke: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el, kölcsön felvétele, átvállalása a folyósítás, átvállalás napjától a végtörlesztés napjáig, és annak aktuális tőketartozása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Style w:val="Point"/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</w:rPr>
        <w:t xml:space="preserve">számvitelről szóló törvény (a továbbiakban: Szt.) szerinti hitelviszonyt megtestesítő értékpapír forgalomba hozatala a forgalomba hozatal napjától a beváltás napjáig, kamatozó értékpapír esetén annak névértéke, egyéb értékpapír esetén annak vételára,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áltó kibocsátása a kibocsátás napjától a beváltás napjáig, és annak a váltóval kiváltott kötelezettséggel megegyező, kamatot nem tartalmazó értéke,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Szt. szerint pénzügyi lízing lízingbevevői félként történő megkötése a lízing futamideje alatt, és a lízingszerződésben kikötött tőkerész hátralévő összege,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a visszavásárlási kötelezettség kikötésével megkötött adásvételi szerződés eladói félként történő megkötése - ideértve az Szt. szerinti valódi penziós és óvadéki repóügyleteket is - a visszavásárlásig, és a kikötött visszavásárlási ár,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zerződésben kapott, legalább háromszázhatvanöt nap időtartamú halasztott fizetés, részletfizetés, és a még ki nem fizetett ellenérték,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hitelintézetek által, származékos műveletek különbözeteként az Államadósság Kezelő Központ Zrt.-nél (a továbbiakban: ÁKK Zrt.) elhelyezett fedezeti betétek, és azok összege. </w:t>
      </w:r>
    </w:p>
    <w:p>
      <w:pPr>
        <w:pStyle w:val="Szvegtrzs21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Szvegtrzs21"/>
        <w:spacing w:lineRule="auto" w:line="240" w:before="0" w:after="0"/>
        <w:jc w:val="both"/>
        <w:rPr/>
      </w:pPr>
      <w:r>
        <w:rPr>
          <w:szCs w:val="24"/>
        </w:rPr>
        <w:t>Az önkormányzat adósságot keletkeztető ügyletből származó tárgyévi összes fizetési kötelezettsége az adósságot keletkeztető ügylet futamidejének végéig egyik évben sem haladja meg az önkormányzat adott évi saját bevételeinek 50%-át.</w:t>
      </w:r>
    </w:p>
    <w:p>
      <w:pPr>
        <w:pStyle w:val="Szvegtrzs21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1"/>
        <w:spacing w:lineRule="auto" w:line="240" w:before="0" w:after="0"/>
        <w:jc w:val="both"/>
        <w:rPr>
          <w:szCs w:val="24"/>
        </w:rPr>
      </w:pPr>
      <w:r>
        <w:rPr>
          <w:szCs w:val="24"/>
        </w:rPr>
        <w:t>A határozati javaslat mellékletében bemutatásra került a saját bevétel és az adósságot keletkeztető ügyletek a költségvetési évet követő három évre tervezett összege.</w:t>
      </w:r>
    </w:p>
    <w:p>
      <w:pPr>
        <w:pStyle w:val="Szvegtrzs21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1"/>
        <w:spacing w:lineRule="auto" w:line="240" w:before="0" w:after="0"/>
        <w:jc w:val="both"/>
        <w:rPr>
          <w:szCs w:val="24"/>
        </w:rPr>
      </w:pPr>
      <w:r>
        <w:rPr>
          <w:szCs w:val="24"/>
        </w:rPr>
        <w:t>Az adósságot keletkeztető ügyletek várható összege egyik évben sem éri el az 50 %-os jogszabályi küszöbhatárt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Áht. 24. § (3) pontja szerint a jegyző által előkészített költségvetési rendelet tervezetet a polgármester február 15-ig nyújtja be a képviselő-testületnek a Magyarország 2026. évi központi költségvetéséről szóló 2025. évi LXIX. törvény (a továbbiakban: Költségvetési törvény) rendelkezései alapj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2026. évi költségvetés összeállítása során kiemelt feladatunk volt a pénzügyi stabilitás és a költségvetési egyensúly biztosí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6-os költségvetési évben néhány nagy volumenű változás lépett életbe, melyeket rendeleti formában szabályozott a Kormány az alábbiak szerint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Kulturális területen</w:t>
      </w:r>
      <w:r>
        <w:rPr>
          <w:rFonts w:cs="Times New Roman" w:ascii="Times New Roman" w:hAnsi="Times New Roman"/>
        </w:rPr>
        <w:t xml:space="preserve"> a 434/2025. (XII.23.) Kormányrendelet értelmében minden a kulturális közfeladatot ellátó állami és önkormányzat által fenntartott intézményben a szakmai és nem szakmai munkakörökben foglalkoztatottak 2026. január 1-től beépülő jelleggel béremelésben részesültek. Az emelés átlagos mértéke 15%. Az említett emelés során minden bérelem (alapbér, bérpótlék, munkáltatói döntésen alapuló pótlék) bruttó összegének alapul vételével kellett az emelést végrehajtani. Az emelés forrásának meghatározásáról, valamint a forrás önkormányzatokhoz történő eljuttatásáról a nemzetgazdasági miniszter dönt, melynek eljuttatásáról  2026.március 1. napjáig gondoskodi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A szociális ágazatban</w:t>
      </w:r>
      <w:r>
        <w:rPr>
          <w:rFonts w:cs="Times New Roman" w:ascii="Times New Roman" w:hAnsi="Times New Roman"/>
        </w:rPr>
        <w:t xml:space="preserve"> megalkotásra került a kiegészítő szociális pótlék valamint a kiegészítő bölcsődei pótlék valamint kiegészítő bérpótlék, melyeket fizetési fokozatonként a közalkalmazotti jogviszonyban töltött idő alapján a fizetési osztályokat figyelembe véve kellett meghatározni dolgozónként. A megállapított pótlékoknak a dolgozóknál tényleges bérnövekményként kellett jelentkeznie. A pótlékok és azok járulékaira a központi költségvetés támogatást biztosít, melyet csak a fent említett illetmény növekményre lehet felhasználni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öznevelés esetében a Kormány 434/2025. (XII.31.) rendelete szerint a tanárok 2025. december 1-jei díjak nélküli Púétv. 98§-a szerinti illetményét a munkáltató 10%-kal köteles emelni, oly módon, hogy a 2025. évi teljesítményértékelés alapján járó illetmény emelés mértékének a foglalkoztatott számára meg kellett növekményként maradnia.  Az illetményemelés mértékére állami támogatást biztosít a központi költségvetés, melyet e területen is csak az illetmények emelésére lehet fordítani.  Az önkormányzat a törvény előírásaink betartásáról évi két alkalommal 2026. március 1.-jei és 2026. október 1-jei állapotnak megfelelően köteles személyazonosításra alkalmatlan módon adatot szolgáltatni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A köztisztviselői állomány</w:t>
      </w:r>
      <w:r>
        <w:rPr>
          <w:rFonts w:cs="Times New Roman" w:ascii="Times New Roman" w:hAnsi="Times New Roman"/>
        </w:rPr>
        <w:t xml:space="preserve"> estében 2025/2026 éveben összesen 30%-os illetményemelést kellett végrehajtani az Önkormányzati Hivataloknál. 2025-ben az Eleki Közös Önkormányzati Hivatalnál megvalósuló emelés mértéke 22% volt. A 2026-os gazdasági éven az emelésre érkezett forrás 9%-os illetményemelést engedett tervezni a költségvetésben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2026. évi bevételeink és kiadásaink meghatározásának elvei a következők voltak: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an elmondható, hogy a bevételek és kiadások tervezésének bázisa a 2025. évi teljesült adatok voltak, eltérítve a már meglévő szerződésekkel, valamint számoltunk 4,5%-5% -os pénzromlási rátával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bevételek esetében a költségvetésünk jelentős részét az állami támogatások és az adó bevételeink teszik ki. A z állami támogatások esetében elmondható, hogy a tavalyi eredeti előirányzathoz viszonyítva mintegy 116 927 eFt-tal, 15% -kal kapunk több állami normatívát a feladatink elvégzéséhez, azonban ez a növekmény a szükséges illetményemelések fedezetét képezi. A kommunális adó és a helyi iparűzési adó 100%-ban az önkormányzat saját bevételét képezi. Tervezésük esetében a 2025. évi adós zárás számait vettük figyelembe. A bevételek maximalizálása érdekében 2026-ban a behajtási cselekmények számát növelni fogjuk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zerződéseinket figyelembe véve számoltunk a tavalyi évhez viszonyítva bérleti díjakkal, központi támogatásokkal és egyéb működési bevételekkel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Terveink között szerepel és már a folyamat 2025-ben elindult a 26 lakásos önkormányzati bérlakásokból értékesíteni azokban az esetekben, ahol a jelenleg lakók meg kívánják vásárolni az ingatlant. Ez az ingatlan értékesítés fogja forrását képezni új bérlakások kialakításának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Jelentős pénzmaradvánnyal zártuk a 2025-ösn költségvetési évünket, melynek 68 %-a pályázathoz kapcsolódó elkülönítetten kezelt pályázati támogatás előlege. Ezen összegek erejéig terveztünk az eredeti költségvetésben pályázati beruházásokat, mivel a pályázataink több évet érintenek, nehéz előre meghatározni, hogy milyen ütemben fognak bonyolódni a beszerzési eljárások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zemélyi juttatások esetében az előzőekben bemutatott illetmény emeléseket végrehajtottuk minden intézményben.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logi kiadások esetében a 2025. évi teljesítési adatokat vettük figyelembe. Számításba vettük az önkormányzat és intézményei már élő kötelezettségvállalásait. A pályázati támogatások és pályázathoz kapcsolódó felhalmozási kiadások tervezése esetén a pénzmaradványok mértékéig építettük be a fejlesztéseinke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Ebben az évben is terveztünk civil szervezetek támogatásával, melynek keretösszegét 1 500 eFt-tal szükségesnek láttuk növelni az előző évi igények alapján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látottak pénzbeli juttatásaira is magasabb keretösszeget állítottunk be, annak érdekében, hogy az igényeket ki tudjuk elégíteni a szükséges esetekben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esztési tartalékot terveztünk ebben az évben, ezen a soron jelenítjük meg az eladott lakások bevételét, mivel szándékaink szerint ezt a teljes összeget teljes egészében elkülönítetten kívánjuk kezelni, ezt az összeget új bérlakások kialakítására kívánjuk fordítani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Finanszírozási kiadások esetében az önkormányzatnál és az intézménynél is terveztünk pénzmaradvánnyal, valamint a gépjármű beszerzések 2026 évet érintő lízing kiadásait terveztük meg ezen a jogcímen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adatfinanszírozás rendszere 2026-ben nem változik.  A köztisztviselői illetményalap a Költségvetési törvény szerint 2025. évhez hasonlóan 38.650 Ft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jt. szerinti illetménypótlék számítási alapja 20.000 F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</w:rPr>
        <w:t>A 2026. évre tervezett bevételi és kiadási főösszege 1 835 669 e Ft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BEVÉTELEK TERVEZÉSE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ŰKÖDÉSI BEVÉTELEK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öltségvetésben a bevételeket az aláírt bérleti és szolgáltatási szerződések számbavételével terveztük a saját bevételek esetében. A normatív állami támogatásokat a 2026. évi normatíva igénylés alapján, valamint a központilag megállapított támogatásokat a Magyar Államkincstár által közölt adatok alapján terveztük meg. A felhalmozási bevételeket az eladott lakások számának becsült értékével állítottuk be a költségvetésbe. A finanszírozási bevételek esetében az önkormányzatnál és az intézménynél is terveztünk költségvetési pénzmaradvánnyal, valamint a lízing törlesztőrészeletekkel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b/>
        </w:rPr>
        <w:t>Működési célú támogatások államháztartáson belülről (B1 rovat)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ködési célú támogatások államháztartáson belül rovaton tervezhetőek a normatív állami támogatások, a működésre átvett pénzeszközök államháztartáson belülről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2025. évi LXIX. törvény alapján az önkormányzatot az alábbi normatív és általános működési támogatások illetik meg 2026. évre vonatkozóan.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tbl>
      <w:tblPr>
        <w:tblW w:w="9368" w:type="dxa"/>
        <w:jc w:val="left"/>
        <w:tblInd w:w="9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79"/>
        <w:gridCol w:w="2389"/>
      </w:tblGrid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ámogatás jogcíme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ámogatás összege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(e Ft-ban)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ÁLTALÁNOS MŰKÖDÉSI TÁMOGATÁSOK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pülésüzemeltetéshez kapcsolódó támogatások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 279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ormányzati hivatal működési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218 747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öldterület gazdálkodással kapcsolatos feladatok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8 79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világítás fenntartásának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23 679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temető fenntartásának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105 86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utak fenntartásának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8 777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 önkormányzati feladatok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13 115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ott külterülettel kapcsolatos feladatok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i illetménykiegészítés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8 67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ÖZNEVELÉSI FELADATOK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1 951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GYES SZOCIÁLIS FELADATOK TÁMOGATÁSA 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ézményi gyermekétkeztetés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105 832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ászoruló gyermekek szünidei étkeztetése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4 56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ölcsőde, mini bölcsőde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42 69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ociális étkeztetés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12 285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sek bentlakásos ellá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118 971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es szociális feladatok egyéb támogatása (keret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59 36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ÖNYVTÁRI ÉS KÖZMŰVELŐDÉSI FELADATOK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95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Állami támogatások mindösszesen: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2 593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településüzemeltetéshez kapcsolódó támogatások</w:t>
      </w:r>
      <w:r>
        <w:rPr>
          <w:rFonts w:cs="Times New Roman" w:ascii="Times New Roman" w:hAnsi="Times New Roman"/>
        </w:rPr>
        <w:t xml:space="preserve"> nagy része a KSH adatszolgáltatás adatait veszi alapul. A </w:t>
      </w:r>
      <w:r>
        <w:rPr>
          <w:rFonts w:cs="Times New Roman" w:ascii="Times New Roman" w:hAnsi="Times New Roman"/>
          <w:i/>
        </w:rPr>
        <w:t>zöldterület gazdálkodásho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kapcsolódó támogatás</w:t>
      </w:r>
      <w:r>
        <w:rPr>
          <w:rFonts w:cs="Times New Roman" w:ascii="Times New Roman" w:hAnsi="Times New Roman"/>
        </w:rPr>
        <w:t xml:space="preserve"> a zöldterület nagysága alapján, </w:t>
      </w:r>
      <w:r>
        <w:rPr>
          <w:rFonts w:cs="Times New Roman" w:ascii="Times New Roman" w:hAnsi="Times New Roman"/>
          <w:i/>
        </w:rPr>
        <w:t>a közvilágítás fenntartásához kapcsolódó támogatás</w:t>
      </w:r>
      <w:r>
        <w:rPr>
          <w:rFonts w:cs="Times New Roman" w:ascii="Times New Roman" w:hAnsi="Times New Roman"/>
        </w:rPr>
        <w:t xml:space="preserve"> a közvilágítási hálózat kilométerben meghatározott hossza alapján történik figyelembe véve a 2024. évi beszámolóban a közvilágítás kormányzati funkción elszámolt kilométerre jutó nettó működési kiadások összegét. A </w:t>
      </w:r>
      <w:r>
        <w:rPr>
          <w:rFonts w:cs="Times New Roman" w:ascii="Times New Roman" w:hAnsi="Times New Roman"/>
          <w:i/>
        </w:rPr>
        <w:t>köztemető fenntartásához kapott támogatás</w:t>
      </w:r>
      <w:r>
        <w:rPr>
          <w:rFonts w:cs="Times New Roman" w:ascii="Times New Roman" w:hAnsi="Times New Roman"/>
        </w:rPr>
        <w:t xml:space="preserve"> a 2024. évi beszámolóban a köztemető kormányzati funkción elszámolt a köztemető egy négyzetméterére jutó nettó működési kiadás, valamint az OSAP jelentésben szereplő köztemető nagysága határozza meg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</w:rPr>
        <w:t>közutak fenntartásának alaptámogatása</w:t>
      </w:r>
      <w:r>
        <w:rPr>
          <w:rFonts w:cs="Times New Roman" w:ascii="Times New Roman" w:hAnsi="Times New Roman"/>
        </w:rPr>
        <w:t xml:space="preserve"> a közutak kormányzati funkción elszámolt kiadások, valamint a belterületi utak hossza alapján történik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i/>
        </w:rPr>
        <w:t>Egyéb önkormányzati feladatok támogatása</w:t>
      </w:r>
      <w:r>
        <w:rPr>
          <w:rFonts w:cs="Times New Roman" w:ascii="Times New Roman" w:hAnsi="Times New Roman"/>
        </w:rPr>
        <w:t xml:space="preserve"> nyújt fedezetet az Mötv. 13. §-ában meg nem határozott feladatok támogatására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i/>
        </w:rPr>
        <w:t>Lakott külterülettel kapcsolatos</w:t>
      </w:r>
      <w:r>
        <w:rPr>
          <w:rFonts w:cs="Times New Roman" w:ascii="Times New Roman" w:hAnsi="Times New Roman"/>
        </w:rPr>
        <w:t xml:space="preserve"> feladatok támogatása a külterületi lakosok száma alapján illeti meg az önkormányzat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rmatív állami támogatások, mint a köznevelési, étkeztetési támogatások a gyermeklétszám, valamint az étkezők létszáma alapján kerül meghatározásr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A központi támogatások esetében a 2025. évi eredeti előirányzathoz képest több állami forrás érkezik az önkormányzathoz, ez a többlet képezi a béremelkedések forrását. A feladatainkat áttekintve elmondható, hogy a köznevelési és szociális feladatok esetében az önkormányzat az állam által biztosított támogatásból fedezni tudja a feladatok kiadásait. A kulturális területen, az önkormányzati kötelező feladatok esetében, valamint a szociális étkeztetés esetében saját forrással szükséges kiegészíteni a támogatásoka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rvezésre került az orvosi feladatok ellátását finanszírozó támogatás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Közhatalmi bevételek (B3)</w:t>
      </w:r>
    </w:p>
    <w:p>
      <w:pPr>
        <w:pStyle w:val="Default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hatalmi bevételek esetében iparűzési adóval és kommunális adóval tudott tervezni az önkormányza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adó bevételek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adókból származó bevételeket a jelenleg hatályos adórendeletek alapján 2026. évre a következő összegben terveztük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Liberation Serif" w:cs="Times New Roman" w:ascii="Times New Roman" w:hAnsi="Times New Roman"/>
        </w:rPr>
        <w:t xml:space="preserve"> </w:t>
      </w:r>
      <w:r>
        <w:rPr/>
        <w:t>adatok e Ft-ban</w:t>
      </w:r>
    </w:p>
    <w:tbl>
      <w:tblPr>
        <w:tblW w:w="9368" w:type="dxa"/>
        <w:jc w:val="left"/>
        <w:tblInd w:w="9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87"/>
        <w:gridCol w:w="4181"/>
      </w:tblGrid>
      <w:tr>
        <w:trPr/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gnevezés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eg</w:t>
            </w:r>
          </w:p>
        </w:tc>
      </w:tr>
      <w:tr>
        <w:trPr/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arűzési adó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ánszemélyek kommunális adója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00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vezetett helyi adók tervezése során a 2025. évi záró adós előírásokat vettük figyelembe és a 2025-ben ténylegesen befolyt adóbevételeket vettük számb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Működési bevételek (B4)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/>
      </w:pPr>
      <w:r>
        <w:rPr>
          <w:color w:val="000000"/>
        </w:rPr>
        <w:t>Működési bevételek főbb jogcímei térítési díj, önkormányzati vagyon bérbeadásából származó bérleti díjak,</w:t>
      </w:r>
      <w:r>
        <w:rPr/>
        <w:t xml:space="preserve"> </w:t>
      </w:r>
      <w:r>
        <w:rPr>
          <w:color w:val="000000"/>
        </w:rPr>
        <w:t>szolgáltatások ellenértéke, és a kamatbevételek, valamint közvetített szolgáltatások bevételei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HALMOZÁSI BEVÉTELEK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26-os költségvetés évben fejlesztési bevételként ingatlan értékesítéssel terveztünk 150 000 eFt összegben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NANSZÍROZÁSI BEVÉTELEK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Költségvetési maradvány (B8)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vetési pénzmaradványként az önkormányzat és intézményei záró pénzkészletét vettük figyelembe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fejlesztési pénzmaradvány részeként került tervezésre 2025. évről áthúzódó elkülönített pályázati támogatások összege. (141 178 eFt) Az intézmények esetében és az önkormányzat pályázati támogatáson felüli pénzkészletét is maradványként állítottuk a költségvetésbe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ADÁSOK TERVEZÉSE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adások tervezésénél is figyelembe vettük a költségvetési, és az egyéb szakmai törvényeket, valamint a helyi döntéseket, illetve a költségvetési döntés-előkészítő anyagokat. Az önkormányzati kiadások fedezetéül a költségvetési törvény alapján járó állami támogatások és juttatások, az önkormányzat saját és átvett bevételei szolgálnak, valamint előző évi költségvetési pénzmaradvány szolgál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ŰKÖDÉSI KIADÁSOK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Személyi juttatások (K1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személyi juttatások tervezését mindig, így most is az önkormányzatra és intézményére kiterjedően személyenkénti bérfelmérésével készítettük el, figyelembe véve a kötelező illetmény emeléseket meghatározó kormányrendeleteke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munka kormányzati funkción a 2025-ben indult programelemek ez évre áthúzódó személyi juttatásaival számoltunk a támogatási szerződések alapján. Éves átlagos létszám az áthúzódó közmunka esetében 65fő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ntézményeknél az SZMSZ-ben meghatározott létszámokat vettük számba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unkaadókat terhelő járulékok és szociális hozzájárulási adó (K2)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rvezett járulék összege a személyi juttatások vonzata. Közfoglalkoztatottak után 6,5%, egyéb foglalkoztatott tekintetében 13 %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t jelentkezik még a cégtelefon után fizetendő járulék, valamint a reprezentációs kiadásokra betervezett összeg járuléka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logi kiadások (K3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logi kiadások esetében az intézménynél és az önkormányzat esetében is a működéshez szükséges kiadások kerültek betervezésr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Ellátottak pénzbeli juttatása (K4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zen a soron került tervezésre a segélyezés kiadása. A kiadásokat a 2025. évi teljesült adatok alapján határoztuk meg, emelkedéssel számoltunk. Az alábbi szociális kiadásokkal számoltunk, melyek egymás között átcsoportosíthatóa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ülési lakhatási támogatás         </w:t>
        <w:tab/>
        <w:t xml:space="preserve">   16 000 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ízistámogatás                                    14 250 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ülési temetési támogatás                1 000 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metés                                             2 000 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szertámogatás                                 480 eFt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yermekszületési támogatás                  1 250 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kolakezdési támogatás                         1 400 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Temetési támogatás:</w:t>
        <w:tab/>
        <w:tab/>
        <w:tab/>
        <w:t xml:space="preserve">        396 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A pénzeszköz átadások</w:t>
      </w:r>
      <w:r>
        <w:rPr>
          <w:rFonts w:cs="Times New Roman" w:ascii="Times New Roman" w:hAnsi="Times New Roman"/>
        </w:rPr>
        <w:t xml:space="preserve"> a 9. számú melléklet szerint kerültek tervezésr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HALMOZÁSI KIADÁSOK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Beruházási kiadások (K6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Az 12. számú melléklet szerinti kiadások kerültek tervezésre, amelyek 2026-ban kerülnek megvalósításr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Felújítási kiadások (K7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hoz kapcsolódó felújítást állítottunk be a költségvetésb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A Felújítási kiadásokat a rendelet 12. számú melléklete mutatja részletesen célonkén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Egyéb felhalmozási kiadások (K8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lakáshoz jutást kívánja támogatni az önkormányzat. ezen a soron terveztük a letelepedést elősegítő támogatást.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szírozási kiadások (K9)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Ezen a soron a Magyar Államkincstár által 2025. decemberben kiutalt 2026. évi 00. havi állami támogatás megelőlegezés visszafizetésének összege került betervezésre, valamint a lízing szerződésekhez kapcsolódó törlesztőrészletek összegei kerültek meghatározásr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gyéb adatszolgáltatá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Az intézmények részére nyújtott intézményfinanszírozást a rendelet </w:t>
      </w:r>
      <w:r>
        <w:rPr>
          <w:rFonts w:cs="Times New Roman" w:ascii="Times New Roman" w:hAnsi="Times New Roman"/>
          <w:b/>
        </w:rPr>
        <w:t>10. melléklete</w:t>
      </w:r>
      <w:r>
        <w:rPr>
          <w:rFonts w:cs="Times New Roman" w:ascii="Times New Roman" w:hAnsi="Times New Roman"/>
        </w:rPr>
        <w:t xml:space="preserve"> tartalmazz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Áht. 23. § (2) bekezdés g) pontja értelmében a képviselő-testület részére tájékoztatásul be kell mutatni az adott önkormányzat éven túli kötelezettségeit. A költségvetés készítésekor ismert kötelezettségek alakulását.  Az önkormányzatnak az adósság állományát be kell mutatni a költségvetési rendeletben a lejárat évéig. A költségvetési rendelettervezet </w:t>
      </w:r>
      <w:r>
        <w:rPr>
          <w:rFonts w:cs="Times New Roman" w:ascii="Times New Roman" w:hAnsi="Times New Roman"/>
          <w:b/>
        </w:rPr>
        <w:t>14. melléklete</w:t>
      </w:r>
      <w:r>
        <w:rPr>
          <w:rFonts w:cs="Times New Roman" w:ascii="Times New Roman" w:hAnsi="Times New Roman"/>
        </w:rPr>
        <w:t xml:space="preserve"> tartalmazza ezen adatszolgáltatási kötelezettség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llamháztartási törvény a költségvetési rendelet kötelező elemeként rögzíti, hogy a stabilitási törvény szerinti adósságot keletkeztető ügyletekből és kezességvállalásokból fennálló kötelezettségeket a futamidő végéig be kell mutatni. Ilyen kötelezettsége nincs az önkormányzatnak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Az államháztartási törvény végrehajtására kiadott 368/2011 (XII.31.) Korm. rendelet 24. § (1) bekezdés a) pontja értelmében elkülönítetten be kell mutatni az európai uniós forrásból finanszírozott támogatással megvalósuló programok, projektek bevételeit és kiadásait, valamint a helyi önkormányzat ilyen projektekhez történő hozzájárulását. Ilyen hozzájárulással a 2026-os gazdasági évben nem tervezünk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84" w:hanging="0"/>
        <w:jc w:val="both"/>
        <w:rPr/>
      </w:pPr>
      <w:r>
        <w:rPr>
          <w:rFonts w:cs="Times New Roman" w:ascii="Times New Roman" w:hAnsi="Times New Roman"/>
        </w:rPr>
        <w:t xml:space="preserve">Az Áht. 24. § (4) bekezdés c) pontjában foglaltaknak megfelelően a költségvetés beterjesztésével egy időben, be kell mutatni az önkormányzat által nyújtott közvetett támogatásokat. Nem nyújt közvetett támogatást az önkormányzat, nincsenek kedvezmények. 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4" w:hanging="0"/>
        <w:jc w:val="both"/>
        <w:rPr/>
      </w:pPr>
      <w:r>
        <w:rPr>
          <w:rFonts w:cs="Times New Roman" w:ascii="Times New Roman" w:hAnsi="Times New Roman"/>
        </w:rPr>
        <w:t xml:space="preserve">A közvetett támogatások, kedvezménynek 2026. évi összegét a </w:t>
      </w:r>
      <w:r>
        <w:rPr>
          <w:rFonts w:cs="Times New Roman" w:ascii="Times New Roman" w:hAnsi="Times New Roman"/>
          <w:b/>
        </w:rPr>
        <w:t xml:space="preserve">22. melléklet </w:t>
      </w:r>
      <w:r>
        <w:rPr>
          <w:rFonts w:cs="Times New Roman" w:ascii="Times New Roman" w:hAnsi="Times New Roman"/>
        </w:rPr>
        <w:t>tartalmazza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Az Áht. 102. §. (3) bekezdése értelmében az államháztartás információs rendszerének feladata többek között a bevételek és kiadások zárt rendszerű és megfelelő csoportosításban történő bemutatása. Ennek kapcsán a költségvetés előterjesztésekor a vonatkozó év tervadatait, az előző év várható, és az azt megelőző év tényadatait kell bemutatni. Ennek a jogszabályi kötelezettségnek teszünk eleget a </w:t>
      </w:r>
      <w:r>
        <w:rPr>
          <w:rFonts w:cs="Times New Roman" w:ascii="Times New Roman" w:hAnsi="Times New Roman"/>
          <w:b/>
        </w:rPr>
        <w:t>19. melléklet</w:t>
      </w:r>
      <w:r>
        <w:rPr>
          <w:rFonts w:cs="Times New Roman" w:ascii="Times New Roman" w:hAnsi="Times New Roman"/>
        </w:rPr>
        <w:t xml:space="preserve"> szerin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Az Áht. 23. § (2) bekezdése értelmében a helyi önkormányzat költségvetési rendeletének tartalmaznia kell a helyi önkormányzat bevételeit, és kiadásait, kötelező feladatok, önként vállalt feladatok, és állami (államigazgatási) feladatok szerinti bontásban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Ennek bemutatására szolgálnak a rendelet </w:t>
      </w:r>
      <w:r>
        <w:rPr>
          <w:rFonts w:cs="Times New Roman" w:ascii="Times New Roman" w:hAnsi="Times New Roman"/>
          <w:b/>
        </w:rPr>
        <w:t>4. és 6. számú mellékletei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i hatáskörö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lősségi hatásköröket a rendelet 5. §-a tartalma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yarország helyi önkormányzatairól szóló 2011. évi CLXXXIX. törvény 115 § (1) bekezdés szerint a helyi önkormányzat gazdálkodásának biztonságáért a képviselő-testület, a gazdálkodás szabályszerűségéért a polgármester felelős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ltségvetési szerv vezetőjének felelősségéről rendelkezik továbbá a jóváhagyott előirányzatokon belüli gazdálkodásra vonatkozóan, a gazdaságos, a hatékony és az eredményes gazdálkodásra vonatkozóan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irányzattal való gazdál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irányzattal való gazdálkodás szabályait a rendelet 6. §-a tartalma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Áht. 24. § (4) a) pontja értelmében az ütemtervben az önkormányzathoz beérkező bevételek havonkénti bontásban kerülnek feltüntetésre kiemelt előirányzatonként, és a kiadási előirányzatok is hasonló szerkezetűek. Az előirányzat felhasználás ütemtervet a </w:t>
      </w:r>
      <w:r>
        <w:rPr>
          <w:rFonts w:cs="Times New Roman" w:ascii="Times New Roman" w:hAnsi="Times New Roman"/>
          <w:b/>
        </w:rPr>
        <w:t>15. melléklet</w:t>
      </w:r>
      <w:r>
        <w:rPr>
          <w:rFonts w:cs="Times New Roman" w:ascii="Times New Roman" w:hAnsi="Times New Roman"/>
        </w:rPr>
        <w:t xml:space="preserve"> tartalmazz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nanszírozási célú művelete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finanszírozási célú pénzügyi műveletekkel kapcsolatos hatásköröket a Képviselő-testület gyakorolja.</w:t>
      </w:r>
      <w:r>
        <w:rPr>
          <w:rFonts w:cs="Times New Roman" w:ascii="Times New Roman" w:hAnsi="Times New Roman"/>
        </w:rPr>
        <w:t xml:space="preserve"> A Képviselő-testület - az önkormányzati bevételek növekedése érdekében - felhatalmazza a polgármestert, hogy az átmenetileg szabad pénzeszközöket a Képviselő-testület tájékoztatásával betétként elhelyezze, vagy államilag garantált értékpapírt vásárolj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étszámgazdálkodás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A létszámadatokat a rendelet </w:t>
      </w:r>
      <w:r>
        <w:rPr>
          <w:rFonts w:cs="Times New Roman" w:ascii="Times New Roman" w:hAnsi="Times New Roman"/>
          <w:b/>
        </w:rPr>
        <w:t>8. melléklete</w:t>
      </w:r>
      <w:r>
        <w:rPr>
          <w:rFonts w:cs="Times New Roman" w:ascii="Times New Roman" w:hAnsi="Times New Roman"/>
        </w:rPr>
        <w:t xml:space="preserve"> tartalmaz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endelkezik arról, hogy év közben a létszám és a hozzá kapcsolódó személyi juttatás és járulék előirányzat, csak a Képviselő-testület jóváhagyásával történhe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éko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2026. évi tartalékok tételes listáját a </w:t>
      </w:r>
      <w:r>
        <w:rPr>
          <w:rFonts w:cs="Times New Roman" w:ascii="Times New Roman" w:hAnsi="Times New Roman"/>
          <w:i/>
        </w:rPr>
        <w:t>12. melléklet</w:t>
      </w:r>
      <w:r>
        <w:rPr>
          <w:rFonts w:cs="Times New Roman" w:ascii="Times New Roman" w:hAnsi="Times New Roman"/>
        </w:rPr>
        <w:t xml:space="preserve"> határozza me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ános és céltartalék felett a Képviselő-testület rendelkezi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hkkimf"/>
        <w:spacing w:before="0" w:after="0"/>
        <w:jc w:val="both"/>
        <w:rPr/>
      </w:pPr>
      <w:r>
        <w:rPr/>
        <w:t>Fentiek alapján az alábbi határozati javaslatot és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Szvegtrzs21"/>
        <w:spacing w:lineRule="auto" w:line="240" w:before="0" w:after="0"/>
        <w:jc w:val="both"/>
        <w:rPr/>
      </w:pPr>
      <w:r>
        <w:rPr>
          <w:szCs w:val="24"/>
        </w:rPr>
        <w:t>Elek Város Önkormányzatának Képviselő-testülete az államháztartásról szóló 2011. évi CXCV. törvény 29/A § b) pontja értelmében a határozat mellékletét képező tartalommal határozza meg a saját bevételeinek és adósságot keletkeztető ügyleteiből eredő fizetési kötelezettségeinek a költségvetési évet követő három évre várható összegé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Elek, 2026. február 13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Dr. Szentgáli Zoltá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false"/>
        <w:jc w:val="right"/>
        <w:rPr/>
      </w:pPr>
      <w:r>
        <w:rPr>
          <w:rFonts w:cs="Times New Roman" w:ascii="Times New Roman" w:hAnsi="Times New Roman"/>
          <w:i/>
          <w:iCs/>
        </w:rPr>
        <w:t>melléklet a ……./2026. (……) számú önkormányzati képviselő-testületi határozathoz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275"/>
        <w:gridCol w:w="1276"/>
        <w:gridCol w:w="1276"/>
        <w:gridCol w:w="1114"/>
      </w:tblGrid>
      <w:tr>
        <w:trPr>
          <w:trHeight w:val="300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ltségvetési év</w:t>
            </w:r>
          </w:p>
        </w:tc>
      </w:tr>
      <w:tr>
        <w:trPr>
          <w:trHeight w:val="30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9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ját bevétel</w:t>
            </w:r>
          </w:p>
        </w:tc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helyi adó (iparűzési adó, kommunális adó, települési és építményadó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3 5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 0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 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önkormányzati vagyon értékesítése, hasznosítása (bérleti díj)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19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42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sztalék és hozam bevéte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írság-, pótlék- és díjbevéte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észvény, részesedés értékesíté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ezességvállalás megtérülés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i eszköz értékesítéséből származó bevéte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ját bevétel összesen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9 0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5 8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6 119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6 425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ósságot keletkeztető ügylet</w:t>
            </w:r>
          </w:p>
        </w:tc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hitel, kölcsön (kötvén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értékpapír forgalomba  hozata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váltó kibocsátá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énzügyi lízing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6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06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06</w:t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halasztott fizetés, részletfizetés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visszavásárlási kötelezettség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edezeti beté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ósságot keletkeztető ügylet összesen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6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3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306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306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6. (…. …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önkormányzat 2026. évi költségvetéséről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 Elek Város Önkormányzatának Képviselő-testülete az önkormányzat költségvetéséről az államháztartásról szóló 2011. évi CXCV. törvénnyel összhangban rendelkezik.</w:t>
      </w:r>
    </w:p>
    <w:p>
      <w:pPr>
        <w:pStyle w:val="TextBody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2] Figyelemmel arra, hogy az önkormányzat gazdálkodásának alapja az éves költségvetése, amely alapján finanszírozza és ellátja a jogszabályban előírt kötelező, valamint a kötelező feladat ellátását nem veszélyeztető önként vállalt feladatait, a rendelet célja, hogy Elek Város Önkormányzata az államháztartásról szóló 2011. évi CXCV. törvényben foglalt kötelezettségének, valamint a gazdálkodás folytonosságának és átláthatóságának eleget tegyen.[3] Elek Város Önkormányzatának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TextBody"/>
        <w:spacing w:lineRule="auto" w:line="240" w:before="36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. Fejezet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rendelet hatálya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i rendelet hatálya az önkormányzatra, valamint az általa irányított költségvetési szervekre terjed ki.</w:t>
      </w:r>
    </w:p>
    <w:p>
      <w:pPr>
        <w:pStyle w:val="TextBody"/>
        <w:spacing w:lineRule="auto" w:line="240" w:before="36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 Fejezet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z önkormányzati költségvetés főösszege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A Képviselő-testület az önkormányzat 2026. évi költségvetésének főösszegét - finanszírozási műveletekkel együtt </w:t>
      </w:r>
      <w:r>
        <w:rPr>
          <w:rFonts w:cs="Times New Roman" w:ascii="Times New Roman" w:hAnsi="Times New Roman"/>
          <w:b/>
          <w:bCs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1 835 66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eFt</w:t>
      </w:r>
      <w:r>
        <w:rPr>
          <w:rFonts w:cs="Times New Roman" w:ascii="Times New Roman" w:hAnsi="Times New Roman"/>
        </w:rPr>
        <w:t>-ban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épviselő-testület az önkormányzat 2026. évi költségvetési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kiadásainak főösszegét (finanszírozási kiadások nélkül) 1 794 142 eFt-ban,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finanszírozási kiadásainak összegét 41 527 eFt-ban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bevételeinek főösszegét (finanszírozási bevételek nélkül) 1 619 002 eFt-ban,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finanszírozási bevételek összegét 216 667 eFt-ban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2026. évi költségvetési mérlegét az 1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 működési és felhalmozási kiadások alakulását négy évre vonatkozó pénzforgalmi mérlegét 2026-2029-re vonatkozóan a rendelet 13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 Képviselő-testület az önkormányzat működési bevételeinek és kiadásainak egyenlegét az előző évben képződött működési pénzmaradványból, saját bevételekből finanszírozza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 Képviselő-testület az önkormányzat felhalmozási bevételeinek és kiadásainak egyenlegét az előző években képződött felhalmozási pénzmaradványból finanszírozza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öltségvetési bevételek és kiadások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bevételeket intézményenként és összesen a rendelet 2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bevételeket intézményenként és összesen kötelező-, önként vállalt-, és államigazgatási feladatok szerinti bontásban a rendelet 3. melléklet szerint határozza meg. A bevételeket intézményenként és összesen feladatonként a 4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kiadásokat kiemelt előirányzatonként, intézményenként és összesen a rendelet 5. melléklet s</w:t>
      </w:r>
      <w:r>
        <w:rPr>
          <w:rFonts w:cs="Times New Roman" w:ascii="Times New Roman" w:hAnsi="Times New Roman"/>
          <w:i/>
          <w:iCs/>
        </w:rPr>
        <w:t>zerint</w:t>
      </w:r>
      <w:r>
        <w:rPr>
          <w:rFonts w:cs="Times New Roman" w:ascii="Times New Roman" w:hAnsi="Times New Roman"/>
        </w:rPr>
        <w:t xml:space="preserve">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 kiadásokat intézményenként és összesen kötelező-, önként vállalt-, és államigazgatási feladatok szerinti bontásban a rendelet 6. melléklet szerint határozza meg. A kiadásokat intézményenként és összesen feladatonként a 7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 beruházási és felújítási előirányzatokat az 9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z átadott pénzeszközök részletezését a 11. melléklet szerint határozza meg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yéb adatszolgáltatások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intézmény pénzellátását a 10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önkormányzat adósságának és hitelállományának kimutatását, valamint a több éves kihatással járó feladatok kiadásait éves bontásban a 14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önkormányzat Európai Uniós forrásból megvalósuló projektek bevételeinek és kiadásainak, valamint EU-s projektekhez történő hozzájárulásait a 16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z önkormányzat által adott közvetett támogatások, kedvezmények összegét a 17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z önkormányzat 3 éves pénzforgalmi mérlegét a rendelet 19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z önkormányzat 4 éves pénzforgalmi mérlegét a rendelet 18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Az önkormányzat likviditási tervét a rendelet 21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) Az önkormányzat saját bevételeinek bemutatását az adósságot keletkeztető ügyletekhez történő hozzájárulás részletes szabályairól szóló 353/2011. (XII. 30.) Korm. rendelet 2. § (1) bekezdése alapján a rendelet 20. melléklet szerint határozza meg.</w:t>
      </w:r>
    </w:p>
    <w:p>
      <w:pPr>
        <w:pStyle w:val="TextBody"/>
        <w:spacing w:lineRule="auto" w:line="240" w:before="36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I. Fejezet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öltségvetés végrehajtásával kapcsolatos rendelkezések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elelősségi hatáskörök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Magyarország helyi önkormányzatairól szóló 2011. évi CLXXXIX. törvény 115. § (1) bekezdés szerint a helyi önkormányzat gazdálkodásának biztonságáért a képviselő-testület, a gazdálkodás szabályszerűségéért a polgármester felelős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öltségvetési szerv vezetője felelős a gazdálkodási lehetőségek és a kötelezettségek összhangjáért oly módon, hogy a jóváhagyott előirányzatokon belül köteles gazdálkodni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költségvetési szerv vezetője szakmai tevékenységük és a költségvetés végrehajtása során kötelesek a gazdaságosság, a hatékonyság és az eredményesség követelményeit érvényesíteni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irányzattal való gazdálkodás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2026. évi előirányzatinak felhasználását a 15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öltségvetési szerv a rendeletben meghatározott kiadási előirányzatokat nem lépheti túl, kivéve, ha az államháztartás más alrendszereitől, alapítványtól és a saját tevékenységéből származó tervezett előirányzatot meghaladó többletbevételt ér el, illetve jóváhagyott pénzmaradvánnyal rendelkezik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mennyiben év közben az Országgyűlés, a Kormány, illetve valamely költségvetési fejezet, vagy elkülönített állami pénzalap a helyi önkormányzat számára pótelőirányzatot biztosít, arról a polgármester a képviselő-testületet tájékoztatja. A Képviselő-testület negyedévenként, de legkésőbb a költségvetési szerv számára a költségvetési beszámoló felügyeleti szervhez történő megküldésének külön jogszabályban meghatározott határidejéig, december 31-i hatállyal dönt a költségvetési rendeletének módosításáról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z intézmény saját előirányzat-módosítási hatáskörben - a felügyeleti szerv egyidejű tájékoztatása mellett - bevételi és kiadási előirányzatának fő összegét, a kiemelt előirányzatokat és a megfelelő részelőirányzatokat felemelheti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z előirányzat maradványából, illetve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 bevételi többletéből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 dologi kiadások körében megtervezett részelőirányzatok között a költségvetési szerv átcsoportosítást hajthat végre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z év közben realizálódó - nem céljellegű – önkormányzati többletbevételt általános tartalékba kell helyezni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A feladatelmaradásból származó - személyi és dologi - kiadási előirányzat megtakarítások felhasználására csak a Képviselő-testület engedélyével kerülhet sor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) Az önkormányzat saját forrásai terhére - a közös önkormányzati hivatalnál foglalkoztatott köztisztviselők vonatkozásában - a közszolgálati tisztviselőkről szóló 2011. évi CXCIX. törvényben foglaltaktól eltérően - az illetményalapot 70.000 Ft-ban állapítja meg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inanszírozási célú műveletek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nanszírozási célú pénzügyi műveletekkel kapcsolatos hatásköröket a Képviselő-testület gyakorolja. A Képviselő-testület - az önkormányzati bevételek növekedése érdekében - felhatalmazza a polgármestert, hogy az átmenetileg szabad pénzeszközöket a Képviselő-testület tájékoztatásával betétként elhelyezze, vagy államilag garantált értékpapírt vásároljon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étszámgazdálkodás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önkormányzat létszám előirányzatát, beleértve a közfoglalkoztatottak létszámát is, a 8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öltségvetési szerv év közben a személyi juttatások, a létszám előirányzatok, és az azzal összefüggő munkaadókat terhelő járulékok előirányzatát csak a Képviselő-testület jóváhagyásával növelheti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képviselő-testület az Eleki Közös Önkormányzati Hivatal köztisztviselőként dolgozó teljes munkaidőben foglalkoztatottak részére személyenként bruttó 350.000.-Ft/fő/év keretösszegű cafeteria - juttatást biztosít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rtalékok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2026. évi tartalékok tételes listáját a 12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általános és céltartalék felett a Képviselő-testület rendelkezik.</w:t>
      </w:r>
    </w:p>
    <w:p>
      <w:pPr>
        <w:pStyle w:val="TextBody"/>
        <w:spacing w:lineRule="auto" w:line="240" w:before="36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V. Fejezet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áró rendelkezések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6. február 28-á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Elek, 2026. február 25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Szentgáli Zoltán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6. február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Dr. Szentgáli Zoltán s.k.</w:t>
      </w:r>
    </w:p>
    <w:p>
      <w:pPr>
        <w:pStyle w:val="Normal"/>
        <w:ind w:left="8508"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Indokolás az önkormányzat 2026. évi költségvetéséről szóló .../2026. (... ...) önkormányzati rendelethez</w:t>
      </w:r>
    </w:p>
    <w:p>
      <w:pPr>
        <w:pStyle w:val="TextBody"/>
        <w:spacing w:lineRule="auto" w:line="240" w:before="0" w:after="159"/>
        <w:ind w:left="159" w:right="159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pacing w:lineRule="auto" w:line="240" w:before="0" w:after="150"/>
        <w:ind w:left="150" w:right="1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indokolás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háztartásról szóló 2011. évi CXCV. törvény 24§ (3) pontja szerint a jegyző által előkészített költségvetési rendelet tervezetet a polgármester február 15-ig nyújtja be a képviselő-testületnek a Magyarország 2026. évi központi költségvetéséről szóló 2026. évi XC. törvény (továbbiakban: Költségvetési törvény) rendelkezései alapján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6. évi költségvetés összeállítása során kiemelt feladatunk volt a pénzügyi stabilitás és a költségvetési egyensúly biztosítása volt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6-os költségvetési évben néhány nagy volumenű változás lépett életbe, melyeket rendeleti formában szabályozott a Kormány az alábbiak szerint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Kulturális területen</w:t>
      </w:r>
      <w:r>
        <w:rPr>
          <w:rFonts w:cs="Times New Roman" w:ascii="Times New Roman" w:hAnsi="Times New Roman"/>
        </w:rPr>
        <w:t xml:space="preserve"> a 434/2025. (XII.23.) Kormányrendelet értelmében minden a kulturális közfeladatot ellátó állami és önkormányzat által fenntartott intézményben a szakmai és nem szakmai munkakörökben foglalkoztatottak 2026. január 1-től beépülő jelleggel béremelésben részesültek. Az emelés átlagos mértéke 15%. Az említett emelés során minden bérelem (alapbér, bérpótlék, munkáltatói döntésen alapuló pótlék) bruttó összegének alapul vételével kellett az emelést végrehajtani. Az emelés forrásának meghatározásáról, valamint a forrás önkormányzatokhoz történő eljuttatásáról a nemzetgazdasági miniszter dönt, melynek eljuttatásáról 2026.március 1. napjáig gondoskodik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szociális ágazatban</w:t>
      </w:r>
      <w:r>
        <w:rPr>
          <w:rFonts w:cs="Times New Roman" w:ascii="Times New Roman" w:hAnsi="Times New Roman"/>
        </w:rPr>
        <w:t xml:space="preserve"> megalkotásra került a kiegészítő szociális pótlék, valamint a kiegészítő bölcsődei pótlék, valamint kiegészítő bérpótlék, melyeket fizetési fokozatonként a közalkalmazotti jogviszonyban töltött idő alapján a fizetési osztályokat figyelembe véve kellett meghatározni dolgozónként. A megállapított pótlékoknak a dolgozóknál tényleges bérnövekményként kellett jelentkeznie. A pótlékok és azok járulékaira a központi költségvetés támogatást biztosít, melyet csak a fent említett illetmény növekményre lehet felhasználni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nevelés esetében a Kormány 434/2025. (XII.31.) rendelete szerint a tanárok 2025. december 1-jei díjak nélküli Púétv. 98§-a szerinti illetményét a munkáltató 10%-kal köteles emelni, oly módon, hogy a 2025. évi teljesítményértékelés alapján járó illetmény emelés mértékének a foglalkoztatott számára meg kellett növekményként maradnia.  Az illetményemelés mértékére állami támogatást biztosít a központi költségvetés, melyet e területen is csak az illetmények emelésére lehet fordítani.  Az önkormányzat a törvény előírásaink betartásáról évi két alkalommal 2026. március 1.-jei és 2026. október 1-jei állapotnak megfelelően köteles személyazonosításra alkalmatlan módon adatot szolgáltatni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köztisztviselői állomány</w:t>
      </w:r>
      <w:r>
        <w:rPr>
          <w:rFonts w:cs="Times New Roman" w:ascii="Times New Roman" w:hAnsi="Times New Roman"/>
        </w:rPr>
        <w:t xml:space="preserve"> estében 2025/2026 éveben összesen 30%-os illetményemelést kellett végrehajtani az Önkormányzati Hivataloknál. 2025-ben az Eleki Közös Önkormányzati Hivatalnál megvalósuló emelés mértéke 22% volt. A 2026-os gazdasági éven az emelésre érkezett forrás 9%-os illetményemelést engedett tervezni a költségvetésben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6. évi bevételeink és kiadásaink meghatározásának elvei a következők voltak: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an elmondható, hogy a bevételek és kiadások tervezésének bázisa a 2025. évi teljesült adatok voltak, eltérítve a már meglévő szerződésekkel, valamint számoltunk 4,5%-5% -os pénzromlási rátával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vételek esetében a költségvetésünk jelentős részét az állami támogatások és az adó bevételeink teszik ki. A z állami támogatások esetében elmondható, hogy a tavalyi eredeti előirányzathoz viszonyítva mintegy 116 927 eFt-tal, 15% -kal kapunk több állami normatívát a feladatink elvégzéséhez, azonban ez a növekmény a szükséges illetményemelések fedezetét képezi. A kommunális adó és a helyi iparűzési adó 100%-ban az önkormányzat saját bevételét képezi. Tervezésük esetében a 2025. évi adós zárás számait vettük figyelembe. A bevételek maximalizálása érdekében 2026-ban a behajtási cselekmények számát növelni fogjuk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ődéseinket figyelembe véve számoltunk a tavalyi évhez viszonyítva bérleti díjakkal, központi támogatásokkal és egyéb működési bevételekkel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ink között szerepel és már a folyamat 2025-ben elindult a 26 lakásos önkormányzati bérlakásokból értékesíteni azokban az esetekben, ahol a jelenleg lakók meg kívánják vásárolni az ingatlant. Ez az ingatlan értékesítés fogja forrását képezni új bérlakások kialakításának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ős pénzmaradvánnyal zártuk a 2025-ösn költségvetési évünket, melynek 68 %-a pályázathoz kapcsolódó elkülönítetten kezelt pályázati támogatás előlege. Ezen összegek erejéig terveztünk az eredeti költségvetésben pályázati beruházásokat, mivel a pályázataink több évet érintenek, nehéz előre meghatározni, hogy milyen ütemben fognak bonyolódni a beszerzési eljárások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élyi juttatások esetében az előzőekben bemutatott illetmény emeléseket végrehajtottuk minden intézményben.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logi kiadások esetében a 2025. évi teljesítési adatokat vettük figyelembe. Számításba vettük az önkormányzat és intézményei már élő kötelezettségvállalásait. A pályázati támogatások és pályázathoz kapcsolódó felhalmozási kiadások tervezése esetén a pénzmaradványok mértékéig építettük be a fejlesztéseinket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z évben is terveztünk civil szervezetek támogatásával, melynek keretösszegét 1 500 eFt-tal szükségesnek láttuk növelni az előző évi igények alapján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átottak pénzbeli juttatásaira is magasabb keretösszeget állítottunk be, annak érdekében, hogy az igényeket ki tudjuk elégíteni a szükséges esetekben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esztési tartalékot terveztünk ebben az évben, ezen a soron jelenítjük meg az eladott lakások bevételét, mivel szándékaink szerint ezt a teljes összeget teljes egészében elkülönítetten kívánjuk kezelni, ezt az összeget új bérlakások kialakítására kívánjuk fordítani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zírozási kiadások esetében az önkormányzatnál és az intézménynél is terveztünk pénzmaradvánnyal, valamint a gépjármű beszerzések 2026 évet érintő lízing kiadásait terveztük meg ezen a jogcímen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adatfinanszírozás rendszere 2026-ban nem változik. A köztisztviselői illetményalap a Költségvetési törvény szerint 2025. évhez hasonlóan 38.650 Ft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jt. szerinti illetménypótlék számítási alapja 20.000 Ft.</w:t>
      </w:r>
    </w:p>
    <w:p>
      <w:pPr>
        <w:pStyle w:val="TextBody"/>
        <w:spacing w:lineRule="auto" w:line="240" w:before="0" w:after="150"/>
        <w:ind w:left="150" w:right="1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indokolás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2026. évi tartalékok tételes listáját a </w:t>
      </w:r>
      <w:r>
        <w:rPr>
          <w:rFonts w:cs="Times New Roman" w:ascii="Times New Roman" w:hAnsi="Times New Roman"/>
          <w:i/>
          <w:iCs/>
        </w:rPr>
        <w:t>12. melléklet</w:t>
      </w:r>
      <w:r>
        <w:rPr>
          <w:rFonts w:cs="Times New Roman" w:ascii="Times New Roman" w:hAnsi="Times New Roman"/>
        </w:rPr>
        <w:t xml:space="preserve"> határozza meg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ános és céltartalék felett a Képviselő-testület rendelkezik.</w:t>
      </w:r>
    </w:p>
    <w:p>
      <w:pPr>
        <w:pStyle w:val="TextBody"/>
        <w:spacing w:lineRule="auto" w:line="240" w:before="450" w:after="150"/>
        <w:ind w:left="150" w:right="1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0" w:after="75"/>
        <w:ind w:left="150" w:right="15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. §-hoz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i rendelet hatálya kiterjed:</w:t>
      </w:r>
    </w:p>
    <w:p>
      <w:pPr>
        <w:pStyle w:val="Normal"/>
        <w:numPr>
          <w:ilvl w:val="0"/>
          <w:numId w:val="9"/>
        </w:numPr>
        <w:spacing w:before="15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ra,</w:t>
      </w:r>
    </w:p>
    <w:p>
      <w:pPr>
        <w:pStyle w:val="Normal"/>
        <w:numPr>
          <w:ilvl w:val="0"/>
          <w:numId w:val="9"/>
        </w:numPr>
        <w:spacing w:before="15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i Közös Önkormányzati Hivatal,</w:t>
      </w:r>
    </w:p>
    <w:p>
      <w:pPr>
        <w:pStyle w:val="Normal"/>
        <w:numPr>
          <w:ilvl w:val="0"/>
          <w:numId w:val="9"/>
        </w:numPr>
        <w:spacing w:before="15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Óvoda – Bölcsőde,</w:t>
      </w:r>
    </w:p>
    <w:p>
      <w:pPr>
        <w:pStyle w:val="Normal"/>
        <w:numPr>
          <w:ilvl w:val="0"/>
          <w:numId w:val="9"/>
        </w:numPr>
        <w:spacing w:before="15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bel Mihály Városi Művelődési ház és Könyvtár,</w:t>
      </w:r>
    </w:p>
    <w:p>
      <w:pPr>
        <w:pStyle w:val="Normal"/>
        <w:numPr>
          <w:ilvl w:val="0"/>
          <w:numId w:val="9"/>
        </w:numPr>
        <w:spacing w:before="15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lemente Idősek Otthona,</w:t>
      </w:r>
    </w:p>
    <w:p>
      <w:pPr>
        <w:pStyle w:val="Normal"/>
        <w:numPr>
          <w:ilvl w:val="0"/>
          <w:numId w:val="9"/>
        </w:numPr>
        <w:spacing w:before="150" w:after="1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közi Konyha.</w:t>
      </w:r>
    </w:p>
    <w:p>
      <w:pPr>
        <w:pStyle w:val="Normal"/>
        <w:spacing w:before="150" w:after="75"/>
        <w:ind w:left="150" w:right="15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2. §-hoz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6. évre tervezett bevételi és kiadási főösszege 1.835 669 e Ft.</w:t>
      </w:r>
    </w:p>
    <w:p>
      <w:pPr>
        <w:pStyle w:val="Normal"/>
        <w:spacing w:before="150" w:after="75"/>
        <w:ind w:left="150" w:right="15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3. §-hoz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VÉTELEK TERVEZÉSE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ŰKÖDÉSI BEVÉTELEK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ben a bevételeket az aláírt bérleti és szolgáltatási szerződések számbavételével terveztük a saját bevételek esetében. A normatív állami támogatásokat a 2026. évi normatíva igénylés alapján, valamint a központilag megállapított támogatásokat a Magyar Államkincstár által közölt adatok alapján terveztük meg. A felhalmozási bevételeket az eladott lakások számának becsült értékével állítottuk be a költségvetésbe. A finanszírozási bevételek esetében az önkormányzatnál és az intézménynél is terveztünk költségvetési pénzmaradvánnyal, valamint a lízing törlesztőrészeletekkel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numPr>
          <w:ilvl w:val="0"/>
          <w:numId w:val="8"/>
        </w:numPr>
        <w:spacing w:before="0" w:after="150"/>
        <w:ind w:left="150" w:right="15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űködési célú támogatások államháztartáson belülről (B1 rovat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ködési célú támogatások államháztartáson belül rovaton tervezhetőek a normatív állami támogatások, a működésre átvett pénzeszközök államháztartáson belülről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5. évi LXIX. törvény alapján az önkormányzatot az alábbi normatív és általános működési támogatások illetik meg 2026. évre vonatkozóan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338" w:type="dxa"/>
        <w:jc w:val="left"/>
        <w:tblInd w:w="10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79"/>
        <w:gridCol w:w="2359"/>
      </w:tblGrid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ámogatás jogcíme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ámogatás összege</w:t>
            </w:r>
          </w:p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(e Ft-ban)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ÁLTALÁNOS MŰKÖDÉSI TÁMOGATÁSOK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pülésüzemeltetéshez kapcsolódó támogatások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 279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ormányzati hivatal működési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747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öldterület gazdálkodással kapcsolatos feladatok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9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világítás fenntartásának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79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temető fenntartásának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86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utak fenntartásának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77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 önkormányzati feladatok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15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ott külterülettel kapcsolatos feladatok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i illetménykiegészítés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7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ÖZNEVELÉSI FELADATOK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1 951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GYES SZOCIÁLIS FELADATOK TÁMOGATÁSA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ézményi gyermekétkeztetés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832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ászoruló gyermekek szünidei étkeztetése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6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ölcsőde, mini bölcsőde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69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ociális étkeztetés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85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sek bentlakásos ellá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971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es szociális feladatok egyéb támogatása (keret)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36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ÖNYVTÁRI ÉS KÖZMŰVELŐDÉSI FELADATOK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95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Állami támogatások mindösszesen: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2 593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bCs/>
        </w:rPr>
        <w:t>településüzemeltetéshez kapcsolódó támogatások</w:t>
      </w:r>
      <w:r>
        <w:rPr>
          <w:rFonts w:cs="Times New Roman" w:ascii="Times New Roman" w:hAnsi="Times New Roman"/>
        </w:rPr>
        <w:t xml:space="preserve"> nagy része a KSH adatszolgáltatás adatait veszi alapul. A </w:t>
      </w:r>
      <w:r>
        <w:rPr>
          <w:rFonts w:cs="Times New Roman" w:ascii="Times New Roman" w:hAnsi="Times New Roman"/>
          <w:i/>
          <w:iCs/>
        </w:rPr>
        <w:t>zöldterület gazdálkodásho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kapcsolódó támogatás</w:t>
      </w:r>
      <w:r>
        <w:rPr>
          <w:rFonts w:cs="Times New Roman" w:ascii="Times New Roman" w:hAnsi="Times New Roman"/>
        </w:rPr>
        <w:t xml:space="preserve"> a zöldterület nagysága alapján, </w:t>
      </w:r>
      <w:r>
        <w:rPr>
          <w:rFonts w:cs="Times New Roman" w:ascii="Times New Roman" w:hAnsi="Times New Roman"/>
          <w:i/>
          <w:iCs/>
        </w:rPr>
        <w:t>a közvilágítás fenntartásához kapcsolódó támogatás</w:t>
      </w:r>
      <w:r>
        <w:rPr>
          <w:rFonts w:cs="Times New Roman" w:ascii="Times New Roman" w:hAnsi="Times New Roman"/>
        </w:rPr>
        <w:t xml:space="preserve"> a közvilágítási hálózat kilométerben meghatározott hossza alapján történik figyelembe véve a 2024. évi beszámolóban a közvilágítás kormányzati funkción elszámolt kilométerre jutó nettó működési kiadások összegét. A </w:t>
      </w:r>
      <w:r>
        <w:rPr>
          <w:rFonts w:cs="Times New Roman" w:ascii="Times New Roman" w:hAnsi="Times New Roman"/>
          <w:i/>
          <w:iCs/>
        </w:rPr>
        <w:t>köztemető fenntartásához kapott támogatás</w:t>
      </w:r>
      <w:r>
        <w:rPr>
          <w:rFonts w:cs="Times New Roman" w:ascii="Times New Roman" w:hAnsi="Times New Roman"/>
        </w:rPr>
        <w:t xml:space="preserve"> a 2024. évi beszámolóban a köztemető kormányzati funkción elszámolt a köztemető egy négyzetméterére jutó nettó működési kiadás, valamint az OSAP jelentésben szereplő köztemető nagysága határozza meg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  <w:iCs/>
        </w:rPr>
        <w:t>közutak fenntartásának alaptámogatása</w:t>
      </w:r>
      <w:r>
        <w:rPr>
          <w:rFonts w:cs="Times New Roman" w:ascii="Times New Roman" w:hAnsi="Times New Roman"/>
        </w:rPr>
        <w:t xml:space="preserve"> a közutak kormányzati funkción elszámolt kiadások, valamint a belterületi utak hossza alapján történi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gyéb önkormányzati feladatok támogatása</w:t>
      </w:r>
      <w:r>
        <w:rPr>
          <w:rFonts w:cs="Times New Roman" w:ascii="Times New Roman" w:hAnsi="Times New Roman"/>
        </w:rPr>
        <w:t xml:space="preserve"> nyújt fedezetet az Mötv. 13. §-ában meg nem határozott feladatok támogatásár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Lakott külterülettel kapcsolatos</w:t>
      </w:r>
      <w:r>
        <w:rPr>
          <w:rFonts w:cs="Times New Roman" w:ascii="Times New Roman" w:hAnsi="Times New Roman"/>
        </w:rPr>
        <w:t xml:space="preserve"> feladatok támogatása a külterületi lakosok száma alapján illeti meg az önkormányzato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rmatív állami támogatások, mint a köznevelési, étkeztetési támogatások a gyermeklétszám, valamint az étkezők létszáma alapján kerül meghatározásr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ponti támogatások esetében a 2025. évi eredeti előirányzathoz képest több állami forrás érkezik az önkormányzathoz, ez a többlet képezi a béremelkedések forrását. A feladatainkat áttekintve elmondható, hogy a köznevelési és szociális feladatok esetében az önkormányzat az állam által biztosított támogatásból fedezni tudja a feladatok kiadásait. A kulturális területen, az önkormányzati kötelező feladatok esetében, valamint a szociális étkeztetés esetében saját forrással szükséges kiegészíteni a támogatásoka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rvezésre került az orvosi feladatok ellátását finanszírozó támogatás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numPr>
          <w:ilvl w:val="0"/>
          <w:numId w:val="5"/>
        </w:numPr>
        <w:spacing w:before="0" w:after="150"/>
        <w:ind w:left="150" w:right="15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özhatalmi bevételek (B3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hatalmi bevételek esetében iparűzési adóval és kommunális adóval tudott tervezni az önkormányzat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adó bevételek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adókból származó bevételeket a jelenleg hatályos adórendeletek alapján 2026. évre a következő összegben terveztük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atok e Ft-ban</w:t>
      </w:r>
    </w:p>
    <w:tbl>
      <w:tblPr>
        <w:tblW w:w="9338" w:type="dxa"/>
        <w:jc w:val="left"/>
        <w:tblInd w:w="10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87"/>
        <w:gridCol w:w="4151"/>
      </w:tblGrid>
      <w:tr>
        <w:trPr/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gnevezés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eg</w:t>
            </w:r>
          </w:p>
        </w:tc>
      </w:tr>
      <w:tr>
        <w:trPr/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arűzési adó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ánszemélyek kommunális adója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1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00</w:t>
            </w:r>
          </w:p>
        </w:tc>
      </w:tr>
    </w:tbl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vezetett helyi adók tervezése során a 2025. évi záró adós előírásokat vettük figyelembe és a 2025-ben ténylegesen befolyt adóbevételeket vettük szám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Működési bevételek (B4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ési bevételek főbb jogcímei térítési díj, önkormányzati vagyon bérbeadásából származó bérleti díjak, szolgáltatások ellenértéke, és a kamatbevételek, valamint közvetített szolgáltatások bevételei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ELHALMOZÁSI BEVÉTELEK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6-os költségvetés évben fejlesztési bevételként ingatlan értékesítéssel terveztünk 150 000 eFt összegben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INANSZÍROZÁSI BEVÉTELEK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Költségvetési maradvány (B8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vetési pénzmaradványként az önkormányzat és intézményei záró pénzkészletét vettük figyelemb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jlesztési pénzmaradvány részeként került tervezésre 2025. évről áthúzódó elkülönített pályázati támogatások összege. (141 178 eFt) Az intézmények esetében és az önkormányzat pályázati támogatáson felüli pénzkészletét is maradványként állítottuk a költségvetésb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IADÁSOK TERVEZÉSE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adások tervezésénél is figyelembe vettük a költségvetési, és az egyéb szakmai törvényeket, valamint a helyi döntéseket, illetve a költségvetési döntés-előkészítő anyagokat. Az önkormányzati kiadások fedezetéül a költségvetési törvény alapján járó állami támogatások és juttatások, az önkormányzat saját és átvett bevételei szolgálnak, valamint előző évi költségvetési pénzmaradvány szolgál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ŰKÖDÉSI KIADÁSOK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Személyi juttatások (K1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élyi juttatások tervezését mindig, így most is az önkormányzatra és intézményére kiterjedően személyenkénti bérfelmérésével készítettük el, figyelembe véve a kötelező illetmény emeléseket meghatározó kormányrendeleteket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munka kormányzati funkción a 2025-ben indult programelemek ez évre áthúzódó személyi juttatásaival számoltunk a támogatási szerződések alapján. Éves átlagos létszám az áthúzódó közmunka esetében 65fő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eknél az SZMSZ-ben meghatározott létszámokat vettük szám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Munkaadókat terhelő járulékok és szociális hozzájárulási adó (K2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rvezett járulék összege a személyi juttatások vonzata. Közfoglalkoztatottak után 6,5%, egyéb foglalkoztatott tekintetében 13 %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jelentkezik még a cégtelefon után fizetendő járulék, valamint a reprezentációs kiadásokra betervezett összeg járulék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Dologi kiadások (K3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logi kiadások esetében az intézménynél és az önkormányzat esetében is a működéshez szükséges kiadások kerültek betervezésr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Ellátottak pénzbeli juttatása (K4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soron került tervezésre a segélyezés kiadása. A kiadásokat a 2025. évi teljesült adatok alapján határoztuk meg, emelkedéssel számoltunk. Az alábbi szociális kiadásokkal számoltunk, melyek egymás között átcsoportosíthatóak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ülési lakhatási támogatás             16 000 eFt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ízistámogatás                                    14 250 eFt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ülési temetési támogatás                1 000 eFt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metés                                             2 000 eFt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szertámogatás                                 480 eFt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születési támogatás                  1 250 eFt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kolakezdési támogatás                         1 400 eFt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Temetési támogatás:                                  396 eFt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 pénzeszköz átadások</w:t>
      </w:r>
      <w:r>
        <w:rPr>
          <w:rFonts w:cs="Times New Roman" w:ascii="Times New Roman" w:hAnsi="Times New Roman"/>
        </w:rPr>
        <w:t xml:space="preserve"> a 9. számú melléklet szerint kerültek tervezésr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ELHALMOZÁSI KIADÁSOK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Beruházási kiadások (K6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12. számú melléklet szerinti kiadások kerültek tervezésre, amelyek 2026-ban kerülnek megvalósításr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Felújítási kiadások (K7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hoz kapcsolódó felújítást állítottunk be a költségvetésb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újítási kiadásokat a rendelet 12. számú melléklete mutatja részletesen célonkén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numPr>
          <w:ilvl w:val="0"/>
          <w:numId w:val="6"/>
        </w:numPr>
        <w:spacing w:before="0" w:after="150"/>
        <w:ind w:left="150" w:right="15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yéb felhalmozási kiadások (K8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shoz jutást kívánja támogatni az önkormányzat. ezen a soron terveztük a letelepedést elősegítő támogatás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Finanszírozási kiadások (K9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soron a Magyar Államkincstár által 2025. decemberben kiutalt 2026. évi 00. havi állami támogatás megelőlegezés visszafizetésének összege került betervezésre, valamint a lízing szerződésekhez kapcsolódó törlesztőrészletek összegei kerültek meghatározásra.</w:t>
      </w:r>
    </w:p>
    <w:p>
      <w:pPr>
        <w:pStyle w:val="Normal"/>
        <w:spacing w:before="150" w:after="75"/>
        <w:ind w:left="150" w:right="15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4. §-hoz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ntézmények részére nyújtott intézményfinanszírozást a rendelet </w:t>
      </w:r>
      <w:r>
        <w:rPr>
          <w:rFonts w:cs="Times New Roman" w:ascii="Times New Roman" w:hAnsi="Times New Roman"/>
          <w:b/>
          <w:bCs/>
        </w:rPr>
        <w:t>10. melléklete</w:t>
      </w:r>
      <w:r>
        <w:rPr>
          <w:rFonts w:cs="Times New Roman" w:ascii="Times New Roman" w:hAnsi="Times New Roman"/>
        </w:rPr>
        <w:t xml:space="preserve"> tartalmazza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ht. 23. § (2) g) pontja értelmében a képviselő-testület részére tájékoztatásul be kell mutatni az adott önkormányzat éven túli kötelezettségeit. A költségvetés készítésekor ismert kötelezettségek alakulását.  Az önkormányzatnak az adósság állományát be kell mutatni a költségvetési rendeletben a lejárat évéig. A költségvetési rendelettervezet </w:t>
      </w:r>
      <w:r>
        <w:rPr>
          <w:rFonts w:cs="Times New Roman" w:ascii="Times New Roman" w:hAnsi="Times New Roman"/>
          <w:b/>
          <w:bCs/>
        </w:rPr>
        <w:t>14. melléklete</w:t>
      </w:r>
      <w:r>
        <w:rPr>
          <w:rFonts w:cs="Times New Roman" w:ascii="Times New Roman" w:hAnsi="Times New Roman"/>
        </w:rPr>
        <w:t xml:space="preserve"> tartalmazza ezen adatszolgáltatási kötelezettséget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ht. a költségvetési rendelet kötelező elemeként rögzíti, hogy a stabilitási törvény szerinti adósságot keletkeztető ügyletekből és kezességvállalásokból fennálló kötelezettségeket a futamidő végéig be kell mutatni. Ilyen kötelezettsége nincs az önkormányzatnak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háztartási törvény végrehajtására kiadott 368/2011. (XII.31.) Korm. rendelet 24. § (1) a) pontja értelmében elkülönítetten be kell mutatni az európai uniós forrásból finanszírozott támogatással megvalósuló programok, projektek bevételeit és kiadásait, valamint a helyi önkormányzat ilyen projektekhez történő hozzájárulását. Ilyen hozzájárulással a 2026-ös gazdasági évben nem tervezünk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ht. 24. § (4) bekezdés c) pontjában foglaltaknak megfelelően a költségvetés beterjesztésével egy időben, be kell mutatni az önkormányzat által nyújtott közvetett támogatásokat. Nem nyújt közvetett támogatást az önkormányzat, nincsenek kedvezmények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vetett támogatások, kedvezménynek 2026. évi összegét a </w:t>
      </w:r>
      <w:r>
        <w:rPr>
          <w:rFonts w:cs="Times New Roman" w:ascii="Times New Roman" w:hAnsi="Times New Roman"/>
          <w:b/>
          <w:bCs/>
        </w:rPr>
        <w:t xml:space="preserve">22. melléklet </w:t>
      </w:r>
      <w:r>
        <w:rPr>
          <w:rFonts w:cs="Times New Roman" w:ascii="Times New Roman" w:hAnsi="Times New Roman"/>
        </w:rPr>
        <w:t>tartalmazza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ht. 102. §. (3) bekezdése értelmében az államháztartás információs rendszerének feladata többek között a bevételek és kiadások zárt rendszerű és megfelelő csoportosításban történő bemutatása. Ennek kapcsán a költségvetés előterjesztésekor a vonatkozó év tervadatait, az előző év várható, és az azt megelőző év tényadatait kell bemutatni. Ennek a jogszabályi kötelezettségnek teszünk eleget a </w:t>
      </w:r>
      <w:r>
        <w:rPr>
          <w:rFonts w:cs="Times New Roman" w:ascii="Times New Roman" w:hAnsi="Times New Roman"/>
          <w:b/>
          <w:bCs/>
        </w:rPr>
        <w:t>19. melléklet</w:t>
      </w:r>
      <w:r>
        <w:rPr>
          <w:rFonts w:cs="Times New Roman" w:ascii="Times New Roman" w:hAnsi="Times New Roman"/>
        </w:rPr>
        <w:t xml:space="preserve"> szerint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ht. 23. § (2) bekezdése értelmében a helyi önkormányzat költségvetési rendeletének tartalmaznia kell a helyi önkormányzat bevételeit, és kiadásait, kötelező feladatok, önként vállalt feladatok, és állami (államigazgatási) feladatok szerinti bontásban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nek bemutatására szolgálnak a rendelet </w:t>
      </w:r>
      <w:r>
        <w:rPr>
          <w:rFonts w:cs="Times New Roman" w:ascii="Times New Roman" w:hAnsi="Times New Roman"/>
          <w:b/>
          <w:bCs/>
        </w:rPr>
        <w:t>4. és 6. számú melléklete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50" w:after="75"/>
        <w:ind w:left="150" w:right="15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5. §-hoz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lősségi hatásköröket a rendelet 5. §-a tartalmazza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yarország helyi önkormányzatairól szóló 2011. évi CLXXXIX. törvény 115 § (1) bekezdés szerint a helyi önkormányzat gazdálkodásának biztonságáért a képviselő-testület, a gazdálkodás szabályszerűségéért a polgármester felelős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i szerv vezetőjének felelősségéről rendelkezik továbbá a jóváhagyott előirányzatokon belüli gazdálkodásra vonatkozóan, a gazdaságos, a hatékony és az eredményes gazdálkodásra vonatkozóan.</w:t>
      </w:r>
    </w:p>
    <w:p>
      <w:pPr>
        <w:pStyle w:val="Normal"/>
        <w:spacing w:before="150" w:after="75"/>
        <w:ind w:left="150" w:right="15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6. §-hoz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irányzattal való gazdálkodás szabályait a rendelet 6. §-a tartalmazza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ht. 24. § (4) a) pontja értelmében az ütemtervben az önkormányzathoz beérkező bevételek havonkénti bontásban kerülnek feltüntetésre kiemelt előirányzatonként, és a kiadási előirányzatok is hasonló szerkezetűek. Az előirányzat felhasználás ütemtervet a </w:t>
      </w:r>
      <w:r>
        <w:rPr>
          <w:rFonts w:cs="Times New Roman" w:ascii="Times New Roman" w:hAnsi="Times New Roman"/>
          <w:b/>
          <w:bCs/>
        </w:rPr>
        <w:t>15. melléklet</w:t>
      </w:r>
      <w:r>
        <w:rPr>
          <w:rFonts w:cs="Times New Roman" w:ascii="Times New Roman" w:hAnsi="Times New Roman"/>
        </w:rPr>
        <w:t xml:space="preserve"> tartalmazza.</w:t>
      </w:r>
    </w:p>
    <w:p>
      <w:pPr>
        <w:pStyle w:val="Normal"/>
        <w:spacing w:before="150" w:after="75"/>
        <w:ind w:left="150" w:right="15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7. §-hoz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nanszírozási célú pénzügyi műveletekkel kapcsolatos hatásköröket a Képviselő-testület gyakorolja. A Képviselő-testület - az önkormányzati bevételek növekedése érdekében - felhatalmazza a polgármestert, hogy az átmenetileg szabad pénzeszközöket a Képviselő-testület tájékoztatásával betétként elhelyezze, vagy államilag garantált értékpapírt vásároljon.</w:t>
      </w:r>
    </w:p>
    <w:p>
      <w:pPr>
        <w:pStyle w:val="Normal"/>
        <w:spacing w:before="150" w:after="75"/>
        <w:ind w:left="150" w:right="15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8. §-hoz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étszámadatokat a rendelet </w:t>
      </w:r>
      <w:r>
        <w:rPr>
          <w:rFonts w:cs="Times New Roman" w:ascii="Times New Roman" w:hAnsi="Times New Roman"/>
          <w:b/>
          <w:bCs/>
        </w:rPr>
        <w:t>8. melléklete</w:t>
      </w:r>
      <w:r>
        <w:rPr>
          <w:rFonts w:cs="Times New Roman" w:ascii="Times New Roman" w:hAnsi="Times New Roman"/>
        </w:rPr>
        <w:t xml:space="preserve"> tartalmazza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ik arról, hogy év közben a létszám és a hozzá kapcsolódó személyi juttatás és járulék előirányzat, csak a Képviselő-testület jóváhagyásával történhet.</w:t>
      </w:r>
    </w:p>
    <w:p>
      <w:pPr>
        <w:pStyle w:val="Normal"/>
        <w:spacing w:before="150" w:after="75"/>
        <w:ind w:left="150" w:right="15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10. §-hoz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hatályba lépésének napjáról rendelkezik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Előzetes hatásvizsgálat </w:t>
      </w:r>
      <w:r>
        <w:rPr>
          <w:rFonts w:cs="Times New Roman" w:ascii="Times New Roman" w:hAnsi="Times New Roman"/>
          <w:b/>
          <w:bCs/>
          <w:u w:val="single"/>
        </w:rPr>
        <w:t>az önkormányzat 2026. évi költségvetéséről szóló .../2026. (... ...) önkormányzati rendelethez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Default"/>
        <w:jc w:val="both"/>
        <w:rPr/>
      </w:pPr>
      <w:r>
        <w:rPr/>
        <w:t xml:space="preserve">A jogalkotásról szóló 2010. évi CXXX. törvény 17.§-a szerint a jogszabályok előkészítése során előzetes hatásvizsgálat elvégzésével kell felmérni a tervezett jogszabály valamennyi jelentősnek ítélt hatását, a szabályozás várható következményeit. Az előzetes hatásvizsgálat megállapításai a rendelettervezet esetében az alábbiak: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 Társadalmi, gazdasági és költségvetési hatások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A költségvetés végrehajtása során elsőbbséget élvez az önkormányzat működőképességének biztosítása, az önkormányzat kötelező feladatainak ellátásához szükséges forrás biztosítás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önkormányzat tárgyévi gazdálkodásának alapja a költségvetési rendelet. Ennek alapján teljesíthetőek a kiadások, vállalható kötelezettség, és követhető nyomon, hogy a bevételek hogyan alakulnak. A rendelet tervezet elfogadása tehát az alapja a szabályos, kiegyensúlyozott, takarékos gazdálkodásának, az Önkormányzat működéséhez elengedhetetlenül fonto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 Környezeti, egészségi következményei </w:t>
      </w:r>
    </w:p>
    <w:p>
      <w:pPr>
        <w:pStyle w:val="Default"/>
        <w:jc w:val="both"/>
        <w:rPr/>
      </w:pPr>
      <w:r>
        <w:rPr/>
        <w:t xml:space="preserve">A rendeletnek környezeti és egészségügyi következményei nincsenek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3. Adminisztratív terheket befolyásoló hatások </w:t>
      </w:r>
    </w:p>
    <w:p>
      <w:pPr>
        <w:pStyle w:val="Default"/>
        <w:jc w:val="both"/>
        <w:rPr/>
      </w:pPr>
      <w:r>
        <w:rPr/>
        <w:t xml:space="preserve">A rendelet megalkotásának adminisztratív terhet befolyásoló hatása nincs, a költségvetés módosításához szükséges adminisztratív állomány önkormányzatra összesítve rendelkezésre áll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4. A jogszabály megalkotásának szükségessége, a jogalkotás elmaradásának várható következményei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A költségvetés megalkotásának kötelezettsége az Alaptörvényben és a Magyarország helyi önkormányzatairól szóló törtvényben is szabályozott. A költségvetés megalkotásának kötelezettsége rendeleti formában magasabb szintű jogszabályi rendelkezésnek való megfelelés érdekében szükséges. A rendelet meghatározza a gazdálkodás rendszerét, a tervezett bevételeket, a teljesíthető kiadásokat. </w:t>
      </w:r>
    </w:p>
    <w:p>
      <w:pPr>
        <w:pStyle w:val="Default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A jogszabály alkalmazásához szükséges személyi, szervezeti, tárgyi és pénzügyi feltételek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gszabály alkalmazásához szükséges személyi, szervezeti, tárgyi feltételek rendelkezésre állnak.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/>
      </w:pPr>
      <w:r>
        <w:rPr>
          <w:sz w:val="24"/>
        </w:rPr>
        <w:t xml:space="preserve">A rendelet-tervezet elkészítésénél figyelembe vettük a jogszabályszerkesztésről szóló 61/2009. (XII. 14.) IRM rendelet előírásait. 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Elek, 2026. február 13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right"/>
        <w:rPr/>
      </w:pPr>
      <w:r>
        <w:rPr/>
        <w:t>Szelezsán György s.k.</w:t>
      </w:r>
    </w:p>
    <w:p>
      <w:pPr>
        <w:pStyle w:val="NormlWeb"/>
        <w:spacing w:before="0" w:after="0"/>
        <w:jc w:val="right"/>
        <w:rPr/>
      </w:pPr>
      <w:r>
        <w:rPr/>
        <w:t>polgármester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9"/>
        </w:tabs>
        <w:ind w:left="849" w:hanging="425"/>
      </w:pPr>
    </w:lvl>
    <w:lvl w:ilvl="1">
      <w:start w:val="1"/>
      <w:numFmt w:val="decimal"/>
      <w:lvlText w:val="%2."/>
      <w:lvlJc w:val="left"/>
      <w:pPr>
        <w:tabs>
          <w:tab w:val="num" w:pos="1274"/>
        </w:tabs>
        <w:ind w:left="1274" w:hanging="425"/>
      </w:pPr>
    </w:lvl>
    <w:lvl w:ilvl="2">
      <w:start w:val="1"/>
      <w:numFmt w:val="decimal"/>
      <w:lvlText w:val="%3."/>
      <w:lvlJc w:val="left"/>
      <w:pPr>
        <w:tabs>
          <w:tab w:val="num" w:pos="1699"/>
        </w:tabs>
        <w:ind w:left="1699" w:hanging="425"/>
      </w:pPr>
    </w:lvl>
    <w:lvl w:ilvl="3">
      <w:start w:val="1"/>
      <w:numFmt w:val="decimal"/>
      <w:lvlText w:val="%4."/>
      <w:lvlJc w:val="left"/>
      <w:pPr>
        <w:tabs>
          <w:tab w:val="num" w:pos="2123"/>
        </w:tabs>
        <w:ind w:left="2123" w:hanging="425"/>
      </w:pPr>
    </w:lvl>
    <w:lvl w:ilvl="4">
      <w:start w:val="1"/>
      <w:numFmt w:val="decimal"/>
      <w:lvlText w:val="%5."/>
      <w:lvlJc w:val="left"/>
      <w:pPr>
        <w:tabs>
          <w:tab w:val="num" w:pos="2548"/>
        </w:tabs>
        <w:ind w:left="2548" w:hanging="425"/>
      </w:pPr>
    </w:lvl>
    <w:lvl w:ilvl="5">
      <w:start w:val="1"/>
      <w:numFmt w:val="decimal"/>
      <w:lvlText w:val="%6."/>
      <w:lvlJc w:val="left"/>
      <w:pPr>
        <w:tabs>
          <w:tab w:val="num" w:pos="2972"/>
        </w:tabs>
        <w:ind w:left="2972" w:hanging="425"/>
      </w:pPr>
    </w:lvl>
    <w:lvl w:ilvl="6">
      <w:start w:val="1"/>
      <w:numFmt w:val="decimal"/>
      <w:lvlText w:val="%7."/>
      <w:lvlJc w:val="left"/>
      <w:pPr>
        <w:tabs>
          <w:tab w:val="num" w:pos="3397"/>
        </w:tabs>
        <w:ind w:left="3397" w:hanging="425"/>
      </w:pPr>
    </w:lvl>
    <w:lvl w:ilvl="7">
      <w:start w:val="1"/>
      <w:numFmt w:val="decimal"/>
      <w:lvlText w:val="%8."/>
      <w:lvlJc w:val="left"/>
      <w:pPr>
        <w:tabs>
          <w:tab w:val="num" w:pos="3822"/>
        </w:tabs>
        <w:ind w:left="3822" w:hanging="425"/>
      </w:pPr>
    </w:lvl>
    <w:lvl w:ilvl="8">
      <w:start w:val="1"/>
      <w:numFmt w:val="decimal"/>
      <w:lvlText w:val="%9."/>
      <w:lvlJc w:val="left"/>
      <w:pPr>
        <w:tabs>
          <w:tab w:val="num" w:pos="4246"/>
        </w:tabs>
        <w:ind w:left="4246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9"/>
        </w:tabs>
        <w:ind w:left="849" w:hanging="425"/>
      </w:pPr>
    </w:lvl>
    <w:lvl w:ilvl="1">
      <w:start w:val="1"/>
      <w:numFmt w:val="decimal"/>
      <w:lvlText w:val="%2."/>
      <w:lvlJc w:val="left"/>
      <w:pPr>
        <w:tabs>
          <w:tab w:val="num" w:pos="1274"/>
        </w:tabs>
        <w:ind w:left="1274" w:hanging="425"/>
      </w:pPr>
    </w:lvl>
    <w:lvl w:ilvl="2">
      <w:start w:val="1"/>
      <w:numFmt w:val="decimal"/>
      <w:lvlText w:val="%3."/>
      <w:lvlJc w:val="left"/>
      <w:pPr>
        <w:tabs>
          <w:tab w:val="num" w:pos="1699"/>
        </w:tabs>
        <w:ind w:left="1699" w:hanging="425"/>
      </w:pPr>
    </w:lvl>
    <w:lvl w:ilvl="3">
      <w:start w:val="1"/>
      <w:numFmt w:val="decimal"/>
      <w:lvlText w:val="%4."/>
      <w:lvlJc w:val="left"/>
      <w:pPr>
        <w:tabs>
          <w:tab w:val="num" w:pos="2123"/>
        </w:tabs>
        <w:ind w:left="2123" w:hanging="425"/>
      </w:pPr>
    </w:lvl>
    <w:lvl w:ilvl="4">
      <w:start w:val="1"/>
      <w:numFmt w:val="decimal"/>
      <w:lvlText w:val="%5."/>
      <w:lvlJc w:val="left"/>
      <w:pPr>
        <w:tabs>
          <w:tab w:val="num" w:pos="2548"/>
        </w:tabs>
        <w:ind w:left="2548" w:hanging="425"/>
      </w:pPr>
    </w:lvl>
    <w:lvl w:ilvl="5">
      <w:start w:val="1"/>
      <w:numFmt w:val="decimal"/>
      <w:lvlText w:val="%6."/>
      <w:lvlJc w:val="left"/>
      <w:pPr>
        <w:tabs>
          <w:tab w:val="num" w:pos="2972"/>
        </w:tabs>
        <w:ind w:left="2972" w:hanging="425"/>
      </w:pPr>
    </w:lvl>
    <w:lvl w:ilvl="6">
      <w:start w:val="1"/>
      <w:numFmt w:val="decimal"/>
      <w:lvlText w:val="%7."/>
      <w:lvlJc w:val="left"/>
      <w:pPr>
        <w:tabs>
          <w:tab w:val="num" w:pos="3397"/>
        </w:tabs>
        <w:ind w:left="3397" w:hanging="425"/>
      </w:pPr>
    </w:lvl>
    <w:lvl w:ilvl="7">
      <w:start w:val="1"/>
      <w:numFmt w:val="decimal"/>
      <w:lvlText w:val="%8."/>
      <w:lvlJc w:val="left"/>
      <w:pPr>
        <w:tabs>
          <w:tab w:val="num" w:pos="3822"/>
        </w:tabs>
        <w:ind w:left="3822" w:hanging="425"/>
      </w:pPr>
    </w:lvl>
    <w:lvl w:ilvl="8">
      <w:start w:val="1"/>
      <w:numFmt w:val="decimal"/>
      <w:lvlText w:val="%9."/>
      <w:lvlJc w:val="left"/>
      <w:pPr>
        <w:tabs>
          <w:tab w:val="num" w:pos="4246"/>
        </w:tabs>
        <w:ind w:left="4246" w:hanging="425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9"/>
        </w:tabs>
        <w:ind w:left="849" w:hanging="425"/>
      </w:pPr>
    </w:lvl>
    <w:lvl w:ilvl="1">
      <w:start w:val="1"/>
      <w:numFmt w:val="decimal"/>
      <w:lvlText w:val="%2."/>
      <w:lvlJc w:val="left"/>
      <w:pPr>
        <w:tabs>
          <w:tab w:val="num" w:pos="1274"/>
        </w:tabs>
        <w:ind w:left="1274" w:hanging="425"/>
      </w:pPr>
    </w:lvl>
    <w:lvl w:ilvl="2">
      <w:start w:val="1"/>
      <w:numFmt w:val="decimal"/>
      <w:lvlText w:val="%3."/>
      <w:lvlJc w:val="left"/>
      <w:pPr>
        <w:tabs>
          <w:tab w:val="num" w:pos="1699"/>
        </w:tabs>
        <w:ind w:left="1699" w:hanging="425"/>
      </w:pPr>
    </w:lvl>
    <w:lvl w:ilvl="3">
      <w:start w:val="1"/>
      <w:numFmt w:val="decimal"/>
      <w:lvlText w:val="%4."/>
      <w:lvlJc w:val="left"/>
      <w:pPr>
        <w:tabs>
          <w:tab w:val="num" w:pos="2123"/>
        </w:tabs>
        <w:ind w:left="2123" w:hanging="425"/>
      </w:pPr>
    </w:lvl>
    <w:lvl w:ilvl="4">
      <w:start w:val="1"/>
      <w:numFmt w:val="decimal"/>
      <w:lvlText w:val="%5."/>
      <w:lvlJc w:val="left"/>
      <w:pPr>
        <w:tabs>
          <w:tab w:val="num" w:pos="2548"/>
        </w:tabs>
        <w:ind w:left="2548" w:hanging="425"/>
      </w:pPr>
    </w:lvl>
    <w:lvl w:ilvl="5">
      <w:start w:val="1"/>
      <w:numFmt w:val="decimal"/>
      <w:lvlText w:val="%6."/>
      <w:lvlJc w:val="left"/>
      <w:pPr>
        <w:tabs>
          <w:tab w:val="num" w:pos="2972"/>
        </w:tabs>
        <w:ind w:left="2972" w:hanging="425"/>
      </w:pPr>
    </w:lvl>
    <w:lvl w:ilvl="6">
      <w:start w:val="1"/>
      <w:numFmt w:val="decimal"/>
      <w:lvlText w:val="%7."/>
      <w:lvlJc w:val="left"/>
      <w:pPr>
        <w:tabs>
          <w:tab w:val="num" w:pos="3397"/>
        </w:tabs>
        <w:ind w:left="3397" w:hanging="425"/>
      </w:pPr>
    </w:lvl>
    <w:lvl w:ilvl="7">
      <w:start w:val="1"/>
      <w:numFmt w:val="decimal"/>
      <w:lvlText w:val="%8."/>
      <w:lvlJc w:val="left"/>
      <w:pPr>
        <w:tabs>
          <w:tab w:val="num" w:pos="3822"/>
        </w:tabs>
        <w:ind w:left="3822" w:hanging="425"/>
      </w:pPr>
    </w:lvl>
    <w:lvl w:ilvl="8">
      <w:start w:val="1"/>
      <w:numFmt w:val="decimal"/>
      <w:lvlText w:val="%9."/>
      <w:lvlJc w:val="left"/>
      <w:pPr>
        <w:tabs>
          <w:tab w:val="num" w:pos="4246"/>
        </w:tabs>
        <w:ind w:left="4246" w:hanging="425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9"/>
        </w:tabs>
        <w:ind w:left="849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74"/>
        </w:tabs>
        <w:ind w:left="1274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699"/>
        </w:tabs>
        <w:ind w:left="1699" w:hanging="42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48"/>
        </w:tabs>
        <w:ind w:left="2548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972"/>
        </w:tabs>
        <w:ind w:left="2972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397"/>
        </w:tabs>
        <w:ind w:left="3397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822"/>
        </w:tabs>
        <w:ind w:left="3822" w:hanging="425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4246"/>
        </w:tabs>
        <w:ind w:left="4246" w:hanging="425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NSimSu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1"/>
    <w:qFormat/>
    <w:rPr/>
  </w:style>
  <w:style w:type="character" w:styleId="NumberingSymbols">
    <w:name w:val="Numbering Symbols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Szvegtrzs2Char">
    <w:name w:val="Szövegtörzs 2 Char"/>
    <w:qFormat/>
    <w:rPr>
      <w:sz w:val="24"/>
    </w:rPr>
  </w:style>
  <w:style w:type="character" w:styleId="Point">
    <w:name w:val="point"/>
    <w:basedOn w:val="Bekezdsalapbettpusa1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08" w:right="0" w:hanging="0"/>
      <w:textAlignment w:val="baselin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zvegtrzs21">
    <w:name w:val="Szövegtörzs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1T15:48:00Z</dcterms:created>
  <dc:creator>user1</dc:creator>
  <dc:description/>
  <cp:keywords/>
  <dc:language>en-US</dc:language>
  <cp:lastModifiedBy>jgyzw11</cp:lastModifiedBy>
  <cp:lastPrinted>1995-11-21T17:41:00Z</cp:lastPrinted>
  <dcterms:modified xsi:type="dcterms:W3CDTF">2026-02-13T07:33:00Z</dcterms:modified>
  <cp:revision>8</cp:revision>
  <dc:subject/>
  <dc:title/>
</cp:coreProperties>
</file>